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 Беллык                                                                                «11» марта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 3 ст. 56 Устава Беллыкского сельсовета, положения комиссии о финансовом контроле, утвержденного решением Беллыкского сельского Совета депутатов от 23.03.2010  № 1-3-р комиссией в составе: Вальковской Ольги Владимировны, Русалевой Валентины Павловны, Бугаева Леонида Михайловича проведена проверка расходования бюджетных средств администрацией Беллыкского сельсовета в 2013 году. Бюджет муниципального образования Беллыкский сельсовет  на 2013 год составлен на основании контрольных цифр, данных Финансовым управлением администрации Краснотуранского района и утвержден со всеми изменениями и дополнениями решением Беллыкского сельского Совета депутатов от 27.12.2012  №  12-122-р  по доходам </w:t>
      </w:r>
      <w:r>
        <w:rPr>
          <w:b/>
          <w:sz w:val="28"/>
          <w:szCs w:val="28"/>
        </w:rPr>
        <w:t xml:space="preserve"> 8 506 066 руб. 46</w:t>
      </w:r>
      <w:r>
        <w:rPr>
          <w:sz w:val="28"/>
          <w:szCs w:val="28"/>
        </w:rPr>
        <w:t xml:space="preserve"> коп., по расходам      </w:t>
      </w:r>
      <w:r>
        <w:rPr>
          <w:b/>
          <w:sz w:val="28"/>
          <w:szCs w:val="28"/>
        </w:rPr>
        <w:t>8 632 996 руб. 07</w:t>
      </w:r>
      <w:r>
        <w:rPr>
          <w:sz w:val="28"/>
          <w:szCs w:val="28"/>
        </w:rPr>
        <w:t xml:space="preserve"> коп.. Фактическое исполнение бюджета 2013 года состав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 доходам   - </w:t>
      </w:r>
      <w:r>
        <w:rPr>
          <w:b/>
          <w:sz w:val="28"/>
          <w:szCs w:val="28"/>
        </w:rPr>
        <w:t>7 881 577 руб. 01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расходам –</w:t>
      </w:r>
      <w:r>
        <w:rPr>
          <w:b/>
          <w:sz w:val="28"/>
          <w:szCs w:val="28"/>
        </w:rPr>
        <w:t>7 834 339 руб. 93 коп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бюджетного проце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основой бюджетного процесса муниципального образования Беллыкский сельсовет являются Устав сельсовета, зарегистрированный в управлении Министерства юстиции РФ по Красноярскому краю и Положение «О бюджетном процессе», утвержденное Решением Совета депутатов Беллык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ожение о бюджетном процессе разработано в  соответствии со статьей 9 Бюджетного кодекса Российской Федерации и Федерального Закона от 26.04 2007 № 63-ФЗ «О внесении изменений в Бюджетный кодекс Российской Федерации в части регулирования бюджетного процесса и приведение в соответствие с бюджетным законодательством Российской Федерации отдельных законодательных актов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едется в соответствии с Бюджетным кодексом Российской Федерации, Федеральным законом Российской Федерации «О бухгалтерском учете» от 29.11.1996 № 129-ФЗ, приказом Министерства Финансов Российской Федерации от 01.12.2010 № 157н, приказом Министерства Финансов Российской Федерации от 08.11.2010 № 142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расходованием бюджетных средств осуществляет Финансовое Управление Администрации Краснотуранского района через отделение пол Краснотурансколму району Управления Федерального казначейства по Красноя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содержание администрации Беллыкского сельсовета осуществляется за счет средств фонда финансовой поддержки из районного бюджета, собственных поступлений, плат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ый бюджет на 2013 год утвержден решением Беллыкского сельского Совета депутатов от 27.12.2012 № 12-122-р по доходам в сумме </w:t>
      </w:r>
      <w:r>
        <w:rPr>
          <w:b/>
          <w:sz w:val="28"/>
          <w:szCs w:val="28"/>
        </w:rPr>
        <w:t>7 020 868</w:t>
      </w:r>
      <w:r>
        <w:rPr>
          <w:sz w:val="28"/>
          <w:szCs w:val="28"/>
        </w:rPr>
        <w:t xml:space="preserve"> руб. 30 коп. и расходам </w:t>
      </w:r>
      <w:r>
        <w:rPr>
          <w:b/>
          <w:sz w:val="28"/>
          <w:szCs w:val="28"/>
        </w:rPr>
        <w:t>7 020 868</w:t>
      </w:r>
      <w:r>
        <w:rPr>
          <w:sz w:val="28"/>
          <w:szCs w:val="28"/>
        </w:rPr>
        <w:t xml:space="preserve"> руб. 30 коп. В течении 2013 года произведено десять корректировок изменений бюджета, с учетом которых доходы бюджета увеличились на 21 % и сумма доходов составила </w:t>
      </w:r>
      <w:r>
        <w:rPr>
          <w:b/>
          <w:sz w:val="28"/>
          <w:szCs w:val="28"/>
        </w:rPr>
        <w:t>8 506 066</w:t>
      </w:r>
      <w:r>
        <w:rPr>
          <w:sz w:val="28"/>
          <w:szCs w:val="28"/>
        </w:rPr>
        <w:t xml:space="preserve"> руб. 46 коп., а сумма расходов увеличилась на 23 %, что составило8 632 996 руб. 07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об исполнении бюджета утвержден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3 году сельсоветом запланировано доходов </w:t>
      </w:r>
      <w:r>
        <w:rPr>
          <w:b/>
          <w:sz w:val="28"/>
          <w:szCs w:val="28"/>
        </w:rPr>
        <w:t>8 506 066.46</w:t>
      </w:r>
      <w:r>
        <w:rPr>
          <w:sz w:val="28"/>
          <w:szCs w:val="28"/>
        </w:rPr>
        <w:t xml:space="preserve">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ено </w:t>
      </w:r>
      <w:r>
        <w:rPr>
          <w:b/>
          <w:sz w:val="28"/>
          <w:szCs w:val="28"/>
        </w:rPr>
        <w:t>7 881 577,01</w:t>
      </w:r>
      <w:r>
        <w:rPr>
          <w:sz w:val="28"/>
          <w:szCs w:val="28"/>
        </w:rPr>
        <w:t xml:space="preserve"> руб., исполнение составило </w:t>
      </w:r>
      <w:r>
        <w:rPr>
          <w:b/>
          <w:sz w:val="28"/>
          <w:szCs w:val="28"/>
        </w:rPr>
        <w:t xml:space="preserve">93 </w:t>
      </w:r>
      <w:r>
        <w:rPr>
          <w:sz w:val="28"/>
          <w:szCs w:val="28"/>
        </w:rPr>
        <w:t>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собственных доходов запланировано в сумме </w:t>
      </w:r>
      <w:r>
        <w:rPr>
          <w:b/>
          <w:sz w:val="28"/>
          <w:szCs w:val="28"/>
        </w:rPr>
        <w:t>746 930,66</w:t>
      </w:r>
      <w:r>
        <w:rPr>
          <w:sz w:val="28"/>
          <w:szCs w:val="28"/>
        </w:rPr>
        <w:t xml:space="preserve"> руб. исполнено </w:t>
      </w:r>
      <w:r>
        <w:rPr>
          <w:b/>
          <w:sz w:val="28"/>
          <w:szCs w:val="28"/>
        </w:rPr>
        <w:t>684 440,74</w:t>
      </w:r>
      <w:r>
        <w:rPr>
          <w:sz w:val="28"/>
          <w:szCs w:val="28"/>
        </w:rPr>
        <w:t xml:space="preserve"> руб.. исполнение составило </w:t>
      </w:r>
      <w:r>
        <w:rPr>
          <w:b/>
          <w:sz w:val="28"/>
          <w:szCs w:val="28"/>
        </w:rPr>
        <w:t>92</w:t>
      </w:r>
      <w:r>
        <w:rPr>
          <w:sz w:val="28"/>
          <w:szCs w:val="28"/>
        </w:rPr>
        <w:t xml:space="preserve">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– запланировано </w:t>
      </w:r>
      <w:r>
        <w:rPr>
          <w:b/>
          <w:sz w:val="28"/>
          <w:szCs w:val="28"/>
        </w:rPr>
        <w:t>302 000,00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>266 560,67</w:t>
      </w:r>
      <w:r>
        <w:rPr>
          <w:sz w:val="28"/>
          <w:szCs w:val="28"/>
        </w:rPr>
        <w:t xml:space="preserve"> руб. – </w:t>
      </w:r>
      <w:r>
        <w:rPr>
          <w:b/>
          <w:sz w:val="28"/>
          <w:szCs w:val="28"/>
        </w:rPr>
        <w:t>88</w:t>
      </w:r>
      <w:r>
        <w:rPr>
          <w:sz w:val="28"/>
          <w:szCs w:val="28"/>
        </w:rPr>
        <w:t xml:space="preserve"> %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– запланировано </w:t>
      </w:r>
      <w:r>
        <w:rPr>
          <w:b/>
          <w:sz w:val="28"/>
          <w:szCs w:val="28"/>
        </w:rPr>
        <w:t>14 357,50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>12 357,50</w:t>
      </w:r>
      <w:r>
        <w:rPr>
          <w:sz w:val="28"/>
          <w:szCs w:val="28"/>
        </w:rPr>
        <w:t xml:space="preserve"> руб. – </w:t>
      </w:r>
      <w:r>
        <w:rPr>
          <w:b/>
          <w:sz w:val="28"/>
          <w:szCs w:val="28"/>
        </w:rPr>
        <w:t>86</w:t>
      </w:r>
      <w:r>
        <w:rPr>
          <w:sz w:val="28"/>
          <w:szCs w:val="28"/>
        </w:rPr>
        <w:t xml:space="preserve"> %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– запланировано </w:t>
      </w:r>
      <w:r>
        <w:rPr>
          <w:b/>
          <w:sz w:val="28"/>
          <w:szCs w:val="28"/>
        </w:rPr>
        <w:t>40 000,00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 xml:space="preserve">34 864,05 </w:t>
      </w:r>
      <w:r>
        <w:rPr>
          <w:sz w:val="28"/>
          <w:szCs w:val="28"/>
        </w:rPr>
        <w:t xml:space="preserve"> руб. – </w:t>
      </w:r>
      <w:r>
        <w:rPr>
          <w:b/>
          <w:sz w:val="28"/>
          <w:szCs w:val="28"/>
        </w:rPr>
        <w:t>87</w:t>
      </w:r>
      <w:r>
        <w:rPr>
          <w:sz w:val="28"/>
          <w:szCs w:val="28"/>
        </w:rPr>
        <w:t xml:space="preserve"> %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– запланировано </w:t>
      </w:r>
      <w:r>
        <w:rPr>
          <w:b/>
          <w:sz w:val="28"/>
          <w:szCs w:val="28"/>
        </w:rPr>
        <w:t>199 460,00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 xml:space="preserve">180 412,71 </w:t>
      </w:r>
      <w:r>
        <w:rPr>
          <w:sz w:val="28"/>
          <w:szCs w:val="28"/>
        </w:rPr>
        <w:t xml:space="preserve"> руб. – </w:t>
      </w:r>
      <w:r>
        <w:rPr>
          <w:b/>
          <w:sz w:val="28"/>
          <w:szCs w:val="28"/>
        </w:rPr>
        <w:t>90</w:t>
      </w:r>
      <w:r>
        <w:rPr>
          <w:sz w:val="28"/>
          <w:szCs w:val="28"/>
        </w:rPr>
        <w:t xml:space="preserve"> %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– запланировано </w:t>
      </w:r>
      <w:r>
        <w:rPr>
          <w:b/>
          <w:sz w:val="28"/>
          <w:szCs w:val="28"/>
        </w:rPr>
        <w:t>12 000,00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 xml:space="preserve">9 500 </w:t>
      </w:r>
      <w:r>
        <w:rPr>
          <w:sz w:val="28"/>
          <w:szCs w:val="28"/>
        </w:rPr>
        <w:t xml:space="preserve"> руб. – 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 xml:space="preserve"> %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ренда земли</w:t>
      </w:r>
      <w:r>
        <w:rPr>
          <w:sz w:val="28"/>
          <w:szCs w:val="28"/>
        </w:rPr>
        <w:t xml:space="preserve"> – запланировано </w:t>
      </w:r>
      <w:r>
        <w:rPr>
          <w:b/>
          <w:sz w:val="28"/>
          <w:szCs w:val="28"/>
        </w:rPr>
        <w:t>8 000,00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 xml:space="preserve">8 271,65 </w:t>
      </w:r>
      <w:r>
        <w:rPr>
          <w:sz w:val="28"/>
          <w:szCs w:val="28"/>
        </w:rPr>
        <w:t xml:space="preserve"> руб. – </w:t>
      </w:r>
      <w:r>
        <w:rPr>
          <w:b/>
          <w:sz w:val="28"/>
          <w:szCs w:val="28"/>
        </w:rPr>
        <w:t>103</w:t>
      </w:r>
      <w:r>
        <w:rPr>
          <w:sz w:val="28"/>
          <w:szCs w:val="28"/>
        </w:rPr>
        <w:t xml:space="preserve"> %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ренда имущества</w:t>
      </w:r>
      <w:r>
        <w:rPr>
          <w:sz w:val="28"/>
          <w:szCs w:val="28"/>
        </w:rPr>
        <w:t xml:space="preserve"> – запланировано </w:t>
      </w:r>
      <w:r>
        <w:rPr>
          <w:b/>
          <w:sz w:val="28"/>
          <w:szCs w:val="28"/>
        </w:rPr>
        <w:t>31 000,00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 xml:space="preserve">36 360,00 </w:t>
      </w:r>
      <w:r>
        <w:rPr>
          <w:sz w:val="28"/>
          <w:szCs w:val="28"/>
        </w:rPr>
        <w:t xml:space="preserve"> руб. – </w:t>
      </w:r>
      <w:r>
        <w:rPr>
          <w:b/>
          <w:sz w:val="28"/>
          <w:szCs w:val="28"/>
        </w:rPr>
        <w:t>117</w:t>
      </w:r>
      <w:r>
        <w:rPr>
          <w:sz w:val="28"/>
          <w:szCs w:val="28"/>
        </w:rPr>
        <w:t xml:space="preserve"> %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ходы от оказания платных услуг</w:t>
      </w:r>
      <w:r>
        <w:rPr>
          <w:sz w:val="28"/>
          <w:szCs w:val="28"/>
        </w:rPr>
        <w:t xml:space="preserve"> – запланировано </w:t>
      </w:r>
      <w:r>
        <w:rPr>
          <w:b/>
          <w:sz w:val="28"/>
          <w:szCs w:val="28"/>
        </w:rPr>
        <w:t>124 014,16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 xml:space="preserve">124 014,16 </w:t>
      </w:r>
      <w:r>
        <w:rPr>
          <w:sz w:val="28"/>
          <w:szCs w:val="28"/>
        </w:rPr>
        <w:t xml:space="preserve"> руб. –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%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– запланировано </w:t>
      </w:r>
      <w:r>
        <w:rPr>
          <w:b/>
          <w:sz w:val="28"/>
          <w:szCs w:val="28"/>
        </w:rPr>
        <w:t>8 100,00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 xml:space="preserve">8 100,00 </w:t>
      </w:r>
      <w:r>
        <w:rPr>
          <w:sz w:val="28"/>
          <w:szCs w:val="28"/>
        </w:rPr>
        <w:t xml:space="preserve"> руб. –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%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Штрафы, санкции, возмещение ущерба</w:t>
      </w:r>
      <w:r>
        <w:rPr>
          <w:sz w:val="28"/>
          <w:szCs w:val="28"/>
        </w:rPr>
        <w:t xml:space="preserve"> – запланировано </w:t>
      </w:r>
      <w:r>
        <w:rPr>
          <w:b/>
          <w:sz w:val="28"/>
          <w:szCs w:val="28"/>
        </w:rPr>
        <w:t>8 000,00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 xml:space="preserve">4 000,00 </w:t>
      </w:r>
      <w:r>
        <w:rPr>
          <w:sz w:val="28"/>
          <w:szCs w:val="28"/>
        </w:rPr>
        <w:t xml:space="preserve"> руб. –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– назначено </w:t>
      </w:r>
      <w:r>
        <w:rPr>
          <w:b/>
          <w:sz w:val="28"/>
          <w:szCs w:val="28"/>
        </w:rPr>
        <w:t>7 759 134, 80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 xml:space="preserve">7 197 136, 27 </w:t>
      </w:r>
      <w:r>
        <w:rPr>
          <w:sz w:val="28"/>
          <w:szCs w:val="28"/>
        </w:rPr>
        <w:t xml:space="preserve"> руб. – </w:t>
      </w:r>
      <w:r>
        <w:rPr>
          <w:b/>
          <w:sz w:val="28"/>
          <w:szCs w:val="28"/>
        </w:rPr>
        <w:t>93</w:t>
      </w:r>
      <w:r>
        <w:rPr>
          <w:sz w:val="28"/>
          <w:szCs w:val="28"/>
        </w:rPr>
        <w:t xml:space="preserve"> %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тации бюджетам поселений на выравнивание бюджетной обеспеченности</w:t>
      </w:r>
      <w:r>
        <w:rPr>
          <w:sz w:val="28"/>
          <w:szCs w:val="28"/>
        </w:rPr>
        <w:t xml:space="preserve"> – запланировано </w:t>
      </w:r>
      <w:r>
        <w:rPr>
          <w:b/>
          <w:sz w:val="28"/>
          <w:szCs w:val="28"/>
        </w:rPr>
        <w:t xml:space="preserve"> 5 502 300, 00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 xml:space="preserve">5 502 300,00 </w:t>
      </w:r>
      <w:r>
        <w:rPr>
          <w:sz w:val="28"/>
          <w:szCs w:val="28"/>
        </w:rPr>
        <w:t xml:space="preserve"> руб. –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%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очие межбюджетные трансферты, передаваемые бюджетам поселений</w:t>
      </w:r>
      <w:r>
        <w:rPr>
          <w:sz w:val="28"/>
          <w:szCs w:val="28"/>
        </w:rPr>
        <w:t xml:space="preserve"> – запланировано </w:t>
      </w:r>
      <w:r>
        <w:rPr>
          <w:b/>
          <w:sz w:val="28"/>
          <w:szCs w:val="28"/>
        </w:rPr>
        <w:t xml:space="preserve"> 2 120 074, 80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 xml:space="preserve">1 558 744, 27 </w:t>
      </w:r>
      <w:r>
        <w:rPr>
          <w:sz w:val="28"/>
          <w:szCs w:val="28"/>
        </w:rPr>
        <w:t xml:space="preserve"> руб. – </w:t>
      </w:r>
      <w:r>
        <w:rPr>
          <w:b/>
          <w:sz w:val="28"/>
          <w:szCs w:val="28"/>
        </w:rPr>
        <w:t>73</w:t>
      </w:r>
      <w:r>
        <w:rPr>
          <w:sz w:val="28"/>
          <w:szCs w:val="28"/>
        </w:rPr>
        <w:t xml:space="preserve"> %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убвенции бюджетам на осуществление первичного воинского учета на территориях, где отсутствуют военные комиссариаты</w:t>
      </w:r>
      <w:r>
        <w:rPr>
          <w:sz w:val="28"/>
          <w:szCs w:val="28"/>
        </w:rPr>
        <w:t xml:space="preserve"> – запланировано </w:t>
      </w:r>
      <w:r>
        <w:rPr>
          <w:b/>
          <w:sz w:val="28"/>
          <w:szCs w:val="28"/>
        </w:rPr>
        <w:t xml:space="preserve"> 77 392,00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 xml:space="preserve">77 392,00 </w:t>
      </w:r>
      <w:r>
        <w:rPr>
          <w:sz w:val="28"/>
          <w:szCs w:val="28"/>
        </w:rPr>
        <w:t xml:space="preserve"> руб. –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%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Субсидии бюджетам поселений на реализацию программы энергосбережения и повышения энергетической эффективности на период до 2020 года </w:t>
      </w:r>
      <w:r>
        <w:rPr>
          <w:sz w:val="28"/>
          <w:szCs w:val="28"/>
        </w:rPr>
        <w:t xml:space="preserve"> – запланировано </w:t>
      </w:r>
      <w:r>
        <w:rPr>
          <w:b/>
          <w:sz w:val="28"/>
          <w:szCs w:val="28"/>
        </w:rPr>
        <w:t xml:space="preserve"> 58 700,00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 xml:space="preserve">58 700,00 </w:t>
      </w:r>
      <w:r>
        <w:rPr>
          <w:sz w:val="28"/>
          <w:szCs w:val="28"/>
        </w:rPr>
        <w:t xml:space="preserve"> руб. –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доходов муниципального образования Беллыкский сельсовет являются безвозмездные поступления из краевого бюджета, доля которых составляет 91,3 процента или 7 197 136,27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торое место в доходах бюджета отводится собственным доходам, доля которых составляет 7,1 процент или 684 440,74 руб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, доля которых составила 1,6 процент или 124 014, 16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13 году сельсоветом запланировано расходов  </w:t>
      </w:r>
      <w:r>
        <w:rPr>
          <w:b/>
          <w:sz w:val="28"/>
          <w:szCs w:val="28"/>
        </w:rPr>
        <w:t>8 632 996,07</w:t>
      </w:r>
      <w:r>
        <w:rPr>
          <w:sz w:val="28"/>
          <w:szCs w:val="28"/>
        </w:rPr>
        <w:t xml:space="preserve"> руб., исполнено </w:t>
      </w:r>
      <w:r>
        <w:rPr>
          <w:b/>
          <w:sz w:val="28"/>
          <w:szCs w:val="28"/>
        </w:rPr>
        <w:t>7 834 339,93</w:t>
      </w:r>
      <w:r>
        <w:rPr>
          <w:sz w:val="28"/>
          <w:szCs w:val="28"/>
        </w:rPr>
        <w:t xml:space="preserve"> руб., исполнение составило </w:t>
      </w:r>
      <w:r>
        <w:rPr>
          <w:b/>
          <w:sz w:val="28"/>
          <w:szCs w:val="28"/>
        </w:rPr>
        <w:t xml:space="preserve">91 </w:t>
      </w:r>
      <w:r>
        <w:rPr>
          <w:sz w:val="28"/>
          <w:szCs w:val="28"/>
        </w:rPr>
        <w:t>%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– «Общегосударственные расх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0"/>
        <w:gridCol w:w="1356"/>
        <w:gridCol w:w="1289"/>
        <w:gridCol w:w="1422"/>
        <w:gridCol w:w="15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сполнено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е исполнено сумма руб. (гр 3- гр2)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48558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48558,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0,70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Центральный аппарат управ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2490952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87191,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03761,31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езервны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 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 0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ругие общегосударствен-ные вопрос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28639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12646,89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5992,35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0150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0396,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9754,3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данному разделу в соответствии с ведомственной структурой расходов 2013 года осуществляли четыре подраздела. Наиболее крупный из них центральный аппарат управления (2 387 191,59 руб. или 67 % от общей суммы расходов по подраздела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–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0"/>
        <w:gridCol w:w="1356"/>
        <w:gridCol w:w="1289"/>
        <w:gridCol w:w="1422"/>
        <w:gridCol w:w="15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сполнено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е исполнено сумма руб. (гр 3- гр2)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 39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 392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39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392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расходы составляют 77392,00 рублей или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3 – «Национальная безопасность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0"/>
        <w:gridCol w:w="1356"/>
        <w:gridCol w:w="1289"/>
        <w:gridCol w:w="1422"/>
        <w:gridCol w:w="15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сполнено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е исполнено сумма руб. (гр 3- гр2)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ДЦП "Обеспечение пожарной безопасности сельских населенных пунктов Красноярского края на 2011-2013 годы"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8 09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8 09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финансирование к программ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 404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 404,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494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494,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расходы составляют 71 494,50 рублей или 100 %. Денежные средства направлены на обеспечение пожарной безопасности на территории Беллыкского сельсовета Краснотуранского района Красноярского края (приобретение первичных мер пожарной безопас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– «Национальная 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0"/>
        <w:gridCol w:w="1356"/>
        <w:gridCol w:w="1289"/>
        <w:gridCol w:w="1422"/>
        <w:gridCol w:w="15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сполнено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е исполнено сумма руб. (гр 3- гр2)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ЦП</w:t>
            </w:r>
            <w:r>
              <w:rPr>
                <w:bCs/>
                <w:sz w:val="22"/>
                <w:szCs w:val="22"/>
              </w:rPr>
              <w:t xml:space="preserve"> "Дороги Красноярья" на 2012-2016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0 51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 898,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19 616,30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РЦП "О мерах по противодействию терроризму и экстремизму на территории Краснотуранского р-на  2011-2013 г."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0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05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 5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948,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расходы составляют 100 948,37  рублей или 73 %. Денежные средства на содержание автомобильных дорог общего пользования местного значения сельских поселений и искусственных сооружений на них израсходованы частично на сумму 100 898,37 руб. или  всего 46 % по причине отсутствия подряд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–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0"/>
        <w:gridCol w:w="1356"/>
        <w:gridCol w:w="1289"/>
        <w:gridCol w:w="1422"/>
        <w:gridCol w:w="15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сполнено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е исполнено сумма руб. (гр 3- гр2)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0 61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0 611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0 044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0 169,7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9 874,76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 655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 780,7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9 874,7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расходы составили 560 780,71 руб., что составляет 92 % от назначенных денежных средств (меньше на 49 874,76 руб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 – «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0"/>
        <w:gridCol w:w="1356"/>
        <w:gridCol w:w="1289"/>
        <w:gridCol w:w="1422"/>
        <w:gridCol w:w="15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сполнено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е исполнено сумма руб. (гр 3- гр2)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 323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 323,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323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323,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расходы составили 35 323,30 руб., что составляет 100% от назначенных денеж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– «Культура, кинематография, средства массовой информ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50"/>
        <w:gridCol w:w="1670"/>
        <w:gridCol w:w="1289"/>
        <w:gridCol w:w="1422"/>
        <w:gridCol w:w="15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сполнено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е исполнено сумма руб. (гр 3- гр2)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 704 967,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 600 736,7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04 210,39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грамма энергосбереж. и повышения энергетической эффективности на период  до 2020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8 7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8 7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Софинансирование программы энергосбереж. и повышения энергетической эффективности на период до 2020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9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9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. уровень заработной платы работников бюджетной сферы не ниже размера минимальной заработной платы, установленной в Красноярском кра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 33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 33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оплаты труда отдельным категориям работников бюджетной сферы, для которых Указами Президента РФ предусмотрено повышение оплаты тру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2 3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2 3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Библиот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1 257,7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1 257,7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87 613,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83 403,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104 210,3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разделу расходы составили 3 083 403,48 руб., что составляет 97 % от назначенных денежных средств (меньше на 104 210,39 руб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9 – «Здравоохран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0"/>
        <w:gridCol w:w="1356"/>
        <w:gridCol w:w="1289"/>
        <w:gridCol w:w="1422"/>
        <w:gridCol w:w="15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сполнено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е исполнено сумма руб. (гр 3- гр2)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аккарицидных обработок мест массового отдыха на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 4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4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расходы составили 23 400,00 руб., что составляет 100% от назначенных денеж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– «Физическая культура и 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0"/>
        <w:gridCol w:w="1356"/>
        <w:gridCol w:w="1289"/>
        <w:gridCol w:w="1422"/>
        <w:gridCol w:w="15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сполнено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е исполнено сумма руб. (гр 3- гр2)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 15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 152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 000,00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4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04 200,00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 35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152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2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расходы составили 21 152,00 руб., что составляет    5 % от назначенных денежных средств. Субсидия по ДЦП «От массовости к мастерству» на 2011-2013 годы не поступила на лицевой с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– «Межбюджетные трансфер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0"/>
        <w:gridCol w:w="1356"/>
        <w:gridCol w:w="1289"/>
        <w:gridCol w:w="1422"/>
        <w:gridCol w:w="15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сполнено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е исполнено сумма руб. (гр 3- гр2)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5 04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5 049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5 04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5 049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расходы составили 285 049,00  руб., что составляет    100 % от назначенных денеж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14 дебиторская задолженность (форма 169) составила  - (– 78 672,50 руб.) 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автомобильных дорог общего пользования местного значения сельских поселений и искусственных сооружений на них –              (-97 101,63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луги связи – 1 330,02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мунальные услуги (электроэнергия) – 17 099,11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оянию на 01.01.2014 г. кредиторская задолженность (форма 169) составила 251 532,44 руб.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расчеты по арендной плате за пользование имуществом -255 191,33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расчеты по прочим работам и услугам -2 9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расчеты по приобретению материальных запасов – 1 418,87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расчеты безвозмездным перечислениям муниципальным организациям на выполнение муниципального задания – (-7 476,56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расчеты по фондам (-501,20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Беллыкский сельсовет исполнен с профицитом в сумме 47 237,08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на счетах бюджета в органе Федерального казначейства составили 174 166,69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редства на счетах бюджета в органе Федерального казначейства составили 166 613,7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ства на счетах бюджета в органе Федерального казначейства в пути составили5 552,99 руб. (форма 120 стр.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 числятся основные средства (форма 168) на сумму           3 609 093,42 руб.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жилые помещения – 2 303 517,11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– 60 471,05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оружения – 299 333,55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шины и оборудование – 471 992,62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анспортные средства – 358 31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енный и хозяйственный инвентарь -106 863,38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основные средства – 8 585,71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став  основных  характеристик  и  показателей,  представл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и утверждения заключения внешней проверки соответствует статье 264.6 «Закон (решение) об исполнении бюджета» Бюджетного кодекса РФ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новными     источниками    доходов   бюджета 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еллыкский сельсовет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безвозмездные поступления из краевого бюджета, доля которых составляет  91 %, или 7 197 136,27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ственные доходы, доля которых составляет 9 %, или 684 440,74 руб. в том числе доходы от оказания платных услуг, доля которых составила 2 %, или 124 014,16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 на проект отчета об исполнении бюджета муниципального образования Беллыкский сельсовет за 2013 год рекомендовать к утверж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ллыкская централизованная клубная сист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БУК «Беллыкская ЦКС» проведена внешняя проверка отчета «Об исполнении бюджета» за 201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ключения использовалась информация, представленная главными распорядителями на основании запросов. Внешняя проверка проводилась в соответствии со статьей 264.6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редоставлен в установленный срок, который определен в соответствии с Бюджетным кодекс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БУК «Беллыкская ЦКС» является отдельным бюджетным учреждением с 01.01.2012 года, в состав которой входить Уярский сельский Дом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чреждению ведется отдельный бухгалтерский учет, открыты лицевые счета в Отделении Федерального казначейства, имеется своя учетная поли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является Беллыкский сельсовет Краснотур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едется в учреждении в соответствии с бюджетным кодексом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расходованием бюджетных средств осуществляет бухгалтерия администрации Беллыкского сельсовета и Финансовое управление администрации Краснотур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выполнения муниципального задания Учреждением осуществляется в виде субсидии и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: - </w:t>
      </w:r>
      <w:r>
        <w:rPr>
          <w:sz w:val="28"/>
          <w:szCs w:val="28"/>
        </w:rPr>
        <w:t>в 2013 году запланировано доходов 3 147 989,85 руб. исполнено 3 043 779,46 руб., исполнение составило 97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доходы получ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я на выполнение государственного (муниципального задания) назначено 2 997 597,10 руб. исполнено 2 943 386,71 руб., исполнение составило 98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иные цели не связанные с выполнением муниципального задания назначено  108 759,00  руб. исполнено 58 759,00 руб., исполнение составило 54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латные услуги назначено  41 633,75  руб. исполнено 41 633,75 руб., исполнение составило 100 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асходы: </w:t>
      </w:r>
      <w:r>
        <w:rPr>
          <w:sz w:val="28"/>
          <w:szCs w:val="28"/>
        </w:rPr>
        <w:t>-в 2013 году запланировано расходов 3 147 989,85 руб. исполнено 3 043 779,46 руб., исполнение составило 97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расходы напра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плату труда и начисления по оплате труда – 1 938 720,23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услуги связи - 5 542,42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анспортные услуги – 4 05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коммунальные услуги – 806 130,99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работы, услуги – 30603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расходы – 8 129,85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увеличение материальных запасов – 142 785,9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личии на конец года в учреждении числятся основные средства на сумму 1 061 359,59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и дебиторская задолженность на конец отчетного периода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основных характеристик и показателей, представленных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и утверждения заключения внешней проверки соответствует статье 264.6 «Закон (решение) об исполнении бюджета» Бюджетного кодекса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новными      источниками    доходов, являются    безвозмезд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, из местного бюджета в виде субсидии на выполнении государственного (муниципального задания, доля которых составляет 97 % или 2 943 386,71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и затрат государства, доля которых составила 1 % или 41 633,75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иные цели, не связанные с выполнением муниципального задания доля которых составила 2 % или 58759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на   проект   отчета   об исполнении  бюджета   МБ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еллыкская ЦКС» за 2013 год рекомендовать к утверждени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 О.В. Вальковская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 В.П. Русалева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 Л.М. Буг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31:00Z</dcterms:created>
  <dc:creator>User</dc:creator>
  <dc:description/>
  <cp:keywords/>
  <dc:language>en-US</dc:language>
  <cp:lastModifiedBy>A</cp:lastModifiedBy>
  <cp:lastPrinted>2013-03-25T15:41:00Z</cp:lastPrinted>
  <dcterms:modified xsi:type="dcterms:W3CDTF">2014-05-06T04:39:00Z</dcterms:modified>
  <cp:revision>83</cp:revision>
  <dc:subject/>
  <dc:title>А К Т</dc:title>
</cp:coreProperties>
</file>