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   КРАСНОТУРАНСКИЙ 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ЛЫКСКИЙ СЕЛЬСКИЙ СОВЕТ ДЕПУТАТОВ</w:t>
      </w:r>
    </w:p>
    <w:p>
      <w:pPr>
        <w:pStyle w:val="Normal"/>
        <w:jc w:val="right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  <w:t>ПРОЕК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.04.2015                                     с. Беллык                                          № В-229-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сполнении бюджета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я  Беллыкский сельсове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отуранск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ого края за 2014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. 5 ст. 264.2, ст. 264.6 Бюджетного кодекса Российской Федерации, п. 1 ст. 7 и п.п. 2 п. 1 ст. 21 Устава Беллыкского сельсовета Беллык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left="19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Утвердить   отчет   об   исполнении   бюджета  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разования  Беллыкский сельсовет Краснотуранского района Красноярского края за 2014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доходам в сумме  8 672 248 руб. 00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по расходам в сумме 8 746 760 руб. 52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превышение расходов над доходами в сумме 74 512 руб. 52 коп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доходы бюджета муниципального образования Беллыкский сельсовет за 2014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кодам классификации доходов бюджетов Российской Федерации,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расходы бюджета муниципального образования Беллыкский сельсовет за 2014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ведомственной структуре расходов бюджетов,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источники финансирования дефицита бюджета муниципального образования Беллыкский сельсовет за 2014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кодам классификации, источников финансирования дефицитов бюджетов Российской Федерации, согласно приложению №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кодам групп, подгрупп, статей, видов источников финансирования дефицитов бюджетов классификации операций</w:t>
        <w:tab/>
        <w:t xml:space="preserve"> сектора государственного управления, согласно приложению №»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с момента официального опубликования в газете «Вести  Беллыкского сельсовета» и размещению на официальном сайте администрации Беллыкского сельсов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95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060"/>
        <w:gridCol w:w="1988"/>
      </w:tblGrid>
      <w:tr>
        <w:trPr>
          <w:trHeight w:val="270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Беллык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Совета депутат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.Г. Пахомова   </w:t>
            </w:r>
          </w:p>
        </w:tc>
      </w:tr>
      <w:tr>
        <w:trPr>
          <w:trHeight w:val="270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лыкского сельсовет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Закатов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2:53:00Z</dcterms:created>
  <dc:creator>Отдел муниципальных образований МФ РФ</dc:creator>
  <dc:description/>
  <cp:keywords/>
  <dc:language>en-US</dc:language>
  <cp:lastModifiedBy>USER</cp:lastModifiedBy>
  <cp:lastPrinted>2015-04-01T14:33:00Z</cp:lastPrinted>
  <dcterms:modified xsi:type="dcterms:W3CDTF">2015-04-30T02:29:00Z</dcterms:modified>
  <cp:revision>6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