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b/>
          <w:b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  <w:szCs w:val="24"/>
          <w:lang w:eastAsia="ru-RU"/>
        </w:rPr>
        <w:t>ПРОЕКТ</w:t>
      </w:r>
    </w:p>
    <w:p>
      <w:pPr>
        <w:pStyle w:val="Normal"/>
        <w:spacing w:lineRule="auto" w:line="240" w:before="0" w:after="0"/>
        <w:ind w:firstLine="54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КРАСНОЯРСКИЙ КРАЙ КРАСНОТУРАНСКИЙ РАЙОН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БЕЛЛЫКСКИЙ СЕЛЬСКИЙ СОВЕТ ДЕПУТАТОВ</w:t>
      </w:r>
    </w:p>
    <w:p>
      <w:pPr>
        <w:pStyle w:val="Normal"/>
        <w:spacing w:lineRule="auto" w:line="240" w:before="0" w:after="0"/>
        <w:ind w:firstLine="54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Р Е Ш Е Н И 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9.06.2017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. Беллык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-88-р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и дополнений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решение Беллыкского сель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Совета депутатов от 26.12.2016 № 11-68-р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 бюджете 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Беллыкский сельсовет на 2017 год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и плановый период 2018-2019 годов»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Статья 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Беллыкского сельского Совета депутатов от 26.12.2016 № 11-68-р «О  бюджете муниципального образования Беллыкский сельсовет на 2017 год и плановый период 2018-2019 годов» следующие измене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атье 1 пункте 1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подпункте 1)   цифры «10 283 932,00»  заменить  цифрами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«10 535 132,00 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подпункте 2)   цифры «10 355 886,68»  заменить  цифрами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0 607 086,68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outlineLvl w:val="2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Приложения  2, 4, 5, 6, 8   к решению изложить в новой редак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согласно приложениям  2, 4, 5, 6, 8  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2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   решение  подлежит  официальному опубликованию в газете «Вести  Беллыкского сельсовета» и размещению на официальном сайте администрации Беллыкского сельсовета и  вступает в силу в день, следующий за днём его официального опубликования в газете «Вести  Беллыкского сельсовета»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Беллыкского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Совета депутатов                                                          Т.Г. Пахомова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лыкского сельсовета                                                              А.Д. Закатов</w:t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2:30:00Z</dcterms:created>
  <dc:creator>Админ</dc:creator>
  <dc:description/>
  <cp:keywords/>
  <dc:language>en-US</dc:language>
  <cp:lastModifiedBy>USER</cp:lastModifiedBy>
  <cp:lastPrinted>2017-06-23T11:38:00Z</cp:lastPrinted>
  <dcterms:modified xsi:type="dcterms:W3CDTF">2017-06-23T04:40:00Z</dcterms:modified>
  <cp:revision>143</cp:revision>
  <dc:subject/>
  <dc:title/>
</cp:coreProperties>
</file>